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362234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03844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